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ad a particularly rough childhood as a lot of people do. I had a mother who was filled with rage most of the time. She was just so abusive verbally. It felt like it was never-ending, especially as I got older and had an opinion myself, which I guess she didn’t like. There was always this ugly screaming and rage on her face. I took it for a lot of years. I was always expected to take care of her. One time I almost lost a job because she had had foot surgery. I had started a new job and had to come home and take care of her, which was fine. Then she had her first heart surgery; I can’t remember when, sometime in the eighties. We got her home from the hospital and she discovered that I hadn’t gone to the store. She just ripped in to me. I know she was in pain and all that, but it was just one more time where she was screaming at me, with that ugly tone of voice she always used. I went to the store for her, came home and started to unpack the groceries. All of a sudden it was like I was on automatic pilot. I left some of the groceries on the counter and just walked out the door. I left her. She had just come home from major surgery and I just walked out the door. I didn’t give a shit. I’m sure the neighbors didn’t think too much of me, but it was like 5 minutes more than I could bear of her after all the crap of all the years. I guess I should feel guilty about it, but to be honest, I’ve never been able to. I’m sorry things got to that point, certainly, but I was worn down. I didn’t do it to get even, I was just kind of numb. I just walked ou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2:47:00Z</dcterms:created>
  <dc:creator>Subject Account</dc:creator>
  <dc:description/>
  <cp:keywords/>
  <dc:language>en-US</dc:language>
  <cp:lastModifiedBy>Subject Account</cp:lastModifiedBy>
  <dcterms:modified xsi:type="dcterms:W3CDTF">2005-07-18T22:48:00Z</dcterms:modified>
  <cp:revision>1</cp:revision>
  <dc:subject/>
  <dc:title>Memory 5467</dc:title>
</cp:coreProperties>
</file>